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/>
        <w:t>Science scope and sequence chart: Grades 10 to 12 Advanced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832"/>
        <w:gridCol w:w="4138"/>
        <w:gridCol w:w="4141"/>
      </w:tblGrid>
      <w:tr>
        <w:trPr>
          <w:tblHeader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H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60"/>
              <w:jc w:val="center"/>
              <w:rPr/>
            </w:pPr>
            <w:r>
              <w:rPr/>
              <w:t>Grade 10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60"/>
              <w:jc w:val="center"/>
              <w:rPr/>
            </w:pPr>
            <w:r>
              <w:rPr/>
              <w:t>Grade 11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60"/>
              <w:jc w:val="center"/>
              <w:rPr/>
            </w:pPr>
            <w:r>
              <w:rPr/>
              <w:t>Grade 12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1tablehead1"/>
              <w:keepNext w:val="true"/>
              <w:spacing w:before="60" w:after="60"/>
              <w:jc w:val="left"/>
              <w:rPr/>
            </w:pPr>
            <w:r>
              <w:rPr/>
              <w:t>SCIENTIFIC ENQUIRY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Methods of scientific investigation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Identification of a focused research question with predictions related to i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election of appropriate equipment and materials for the investig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dentifying and controlling variab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orking constructively and adaptively with othe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valuating experimental design, identifying weaknesses and developing realistic strategies for improvemen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orking in an ethical manner with regard to acknowledging data sources and authenticity of results and with regard to living things and the environment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Making critical use of secondary information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Ttabletext"/>
              <w:spacing w:lineRule="exact" w:line="220" w:before="30" w:after="30"/>
              <w:rPr/>
            </w:pPr>
            <w:r>
              <w:rPr/>
              <w:t>As Grade 10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As Grade 10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 xml:space="preserve">Know how scientists work 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Historical development of major scientific ideas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issemination of scientific idea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Balancing the opportunities offered by science with the environmental threat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istorical development of major scientific idea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andling scientific controversies; scientific value of controversy around competing mode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nfluence on science of its economic, social cultural, moral and spiritual context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ower and limitations of science in addressing industrial, social and environmental questions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istorical development of major scientific idea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evelopment of scientific ideas entails periods of major changes followed by periods of slow elabo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nfluence on science of its economic, social cultural, moral and spiritual context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ower and limitations of science in addressing industrial, social and environmental question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Processing and communicating information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resenting and processing raw data appropriatel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rawing valid conclusions, allowing for errors and uncertainti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ommunicating results and conclusion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As Grade 10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As Grade 10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Handling equipment and making measurement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andling equipment competently with due regard for safety of self and other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Following instructions accurately while adapting to unforeseen circumstance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As Grade 10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As Grade 10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1tablehead1"/>
              <w:keepNext w:val="true"/>
              <w:spacing w:before="60" w:after="60"/>
              <w:jc w:val="left"/>
              <w:rPr/>
            </w:pPr>
            <w:bookmarkStart w:id="0" w:name="OLE_LINK1"/>
            <w:bookmarkEnd w:id="0"/>
            <w:r>
              <w:rPr/>
              <w:t>BIOLOGY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Biological molecule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hemical constituents of carbohydrates, lipids and protei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onosaccharides as monomers of other carbohydrat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mino acids as monomers of protei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of starch, cellulose and protei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of glucose, amino acids, glycerol and fatty aci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mposition of triglycerides and phospholipi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imary, secondary and tertiary structure of protei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lationships between structure and function and size and properties of biological molecu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dentification tests for proteins, sugars and starch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eparation and identification of compounds by chromatography and electrophoresi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 of ATP and ADP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Cellular structures and processe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 and ultrastructure of prokaryotic and eukaryotic cel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ell organelles (nucleus, mitochondrion, chloroplast, endoplasmic reticulum and ribosome) and their function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Use of electron microscope and ultracentrifuge in study of cellular structure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 and role of mitochondria in respi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and role of chloroplasts in photo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luid mosaic model of cell membrane in relation to function</w:t>
            </w:r>
          </w:p>
          <w:p>
            <w:pPr>
              <w:pStyle w:val="TLtablelist"/>
              <w:spacing w:before="30" w:after="30"/>
              <w:ind w:left="170" w:hanging="170"/>
              <w:rPr>
                <w:rStyle w:val="NBnote"/>
                <w:rFonts w:cs="Times New Roman"/>
                <w:b w:val="false"/>
                <w:b w:val="false"/>
                <w:color w:val="000000"/>
              </w:rPr>
            </w:pPr>
            <w:r>
              <w:rPr/>
              <w:t>•</w:t>
            </w:r>
            <w:r>
              <w:rPr/>
              <w:tab/>
              <w:t>Diffusion, osmosis and active transport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>
                <w:rStyle w:val="NBnote"/>
                <w:rFonts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 xml:space="preserve">Biological energetics 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nzymes as proteins and biological catalys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mportance of enzymes in lowering activation energ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zyme substrate-complex action of enzym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mpetitive and non competitive enzyme inhibi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ffects of change in temperature, pH, substrate concentration on enzyme ac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Mechanism of enzyme action in terms of their structure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TP as the immediate supply of energy for biological process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asic stages in biochemistry of aerobic respiration (glycolysis, Krebs cycle, oxidative phosphorylation)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Leaf structure in relation to photo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Limiting factors for photo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asic stages in biochemistry of photosynthesis (light-dependent reaction, light-independent reaction)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 of ATP in respiration and photosynthesis</w:t>
            </w:r>
          </w:p>
          <w:p>
            <w:pPr>
              <w:pStyle w:val="TLtablelist"/>
              <w:rPr/>
            </w:pPr>
            <w:r>
              <w:rPr/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Basic stages in biochemistry of anaerobic respi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mparison of reaction pathways in aerobic and anaerobic respi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iochemical reactions in respi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 of NAD in respi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Generation of ATP in aerobic and anaerobic respi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ecarboxylation and dehydrogenation reactions in respi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lative energy values of carbohydrates, proteins and lipids as respiratory substrat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spiratory quotien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iochemical reactions in photo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yclic and non-cyclic photophosphorylation in photo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Use of ATP and NADP in light-independent stage of photo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lvin cycl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Use of carbon-14 in study of photo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pectra of light absorbed and reflected by chlorophyll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eparation of chlorophyll pigments by chromatography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Transport system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eed for transport system in multicellular anima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xternal and internal structure of human heart in relation to func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uman cardiac cycl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nitiation and regulation of human heart bea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uman blood system as a double closed circulation syste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jor blood vessels in huma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of arteries, veins and capillari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ed blood cells as carriers of oxygen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Need for a transport system in multicellular plants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, function and distribution of phloem and xylem in roots, stems and leaves of dicotyledonous plan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ovement of water between plant cells and between cells and their environment in terms of water potential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ansloc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anspiration</w:t>
            </w:r>
          </w:p>
          <w:p>
            <w:pPr>
              <w:pStyle w:val="TLtablelist"/>
              <w:rPr/>
            </w:pPr>
            <w:r>
              <w:rPr/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 and function of red and white blood cel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 of blood, tissue fluid and lymph in transpor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mposition of blood and role of constituents in transport of oxygen and carbon dioxid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lood groups and their significance for blood transfus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echanisms for transloc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actors affecting transpi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Xerophytic adaptations for water conservation</w:t>
            </w:r>
          </w:p>
          <w:p>
            <w:pPr>
              <w:pStyle w:val="TLtablelist"/>
              <w:spacing w:before="30" w:after="3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Control, coordination and homeostasi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Organisms increase their chances of survival by responding to changes in their environmen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omeosta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inciples of negative feedback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ocess of thermoregulation in mamma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s of oestrogen, progesterone LH and FSH in the mammalian oestrous cycl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imilarities and differences between hormonal and nervous system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, function and control of mammalian kidney in regulation of water and metabolic wast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 of ADH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emperature regul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 of thermoreceptors in hypothalamu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</w:r>
            <w:r>
              <w:rPr>
                <w:lang w:val="en-US"/>
              </w:rPr>
              <w:t>Causes and effects of heat strok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and function of neuron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 of sensory receptors in mammals converting different forms of energy into nerve impuls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 Structure and function of brai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odium and potassium ions in nerve impulse transmiss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uman endocrine glands and their func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ntrol of blood glucose concentration in huma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 of auxins in plan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 of gibberellins in plant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ole of abscisic acid in plant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Human health and disease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Categories of disease and illness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Endemic, epidemic and pandemic diseases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alanced die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ergy and nutrient requiremen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nsequences of malnutri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norexia and obesit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ronary heart disease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Diabete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Gaseous exchange syste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idal volume and lung capacit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ffects of smoking and disease on gaseous exchange and cardiovascular system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ronchitis, emphysema, asthma and lung canc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lood pressur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ulse rate and exercis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uses, transmission, control and significance of HIV/AID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roduction of antibodies by the body and their mechanism of action against antigens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em cells and monoclonal antibod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mmune system and allerg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ctive and passive immunity and vaccin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ction of antibiotics and development of resistanc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Causes, transmission, control and significance of cholera, influenza, malaria and TB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Gene therapy</w:t>
            </w:r>
          </w:p>
          <w:p>
            <w:pPr>
              <w:pStyle w:val="TLtablelist"/>
              <w:spacing w:before="30" w:after="3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Biological basis of inheritance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 and replication of DNA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s of DNA, mRNA and tRNA in protein 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NA as genetic code controlling sequence of amino acids in polypeptid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anges in base sequence of DNA can change the amino acid sequence of a polypeptide and consequent function of a protei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NA as vehicle of inheritanc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romosomes as carriers of DNA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and function of chromosom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iploid and haploid numbe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exual reproduction as a mechanism of passing genetic material from one generation to the next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ow male and female gametes differ in size, number and motility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omologous chromosom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ages of mito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itosis as a mechanism to enable a constant number of chromosomes to be passed from cell to cell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ages of meio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eiosis as mechanism to enable a constant number of chromosomes to be passed from generation to gene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Genes and alleles as sections of DNA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anges in structure of DNA as a source of genetic vari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uses of mut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utation as a change in DNA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utations can reduce the efficiency of or block enzyme ac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ominant and recessive alle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onohybrid cross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andom assortment and crossing over creates genetic vari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Genetic basis of sex determination in human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ex linkage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Incomplete dominanc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ihybrid cross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ack cros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-dominance and multiple allele inheritanc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Use of chi-squared test to determine significance of observed and expected resul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uman Genome Project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Genetic fingerprinting, genetic screening and genetic counselling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Diversity, selection and evolution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pecies are classified into groups with shared featur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he kingdom, phylum, class, order, family, genus, species classification syste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Key features of the main groups of animals and plan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uses of variation within population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ontinuous and discontinuous variation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volution over a long period of time has given rise to the diversity of living organism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pecies are adapted to survive in particular environmental condi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edation, disease and competition result in differential survival and reproduc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Organisms with a selective advantage are more likely to survive and pass on genes to next generation</w:t>
            </w:r>
          </w:p>
          <w:p>
            <w:pPr>
              <w:pStyle w:val="TLtablelist"/>
              <w:spacing w:before="30" w:after="30"/>
              <w:ind w:left="170" w:hanging="170"/>
              <w:rPr>
                <w:rStyle w:val="NBnote"/>
                <w:rFonts w:cs="Times New Roman"/>
                <w:b w:val="false"/>
                <w:b w:val="false"/>
                <w:color w:val="000000"/>
              </w:rPr>
            </w:pPr>
            <w:r>
              <w:rPr/>
              <w:t>•</w:t>
            </w:r>
            <w:r>
              <w:rPr/>
              <w:tab/>
              <w:t>Natural selection and isolation can lead to new species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al and physiological adaptations of organisms to their environmen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cclimatisation and adapta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Ecological relationship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elationship of pyramids of numbers, biomass and energy to food chains and web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nergy flow through ecosystem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Interactions between organisms can cause changes in the size of population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nter- and intra-specific competition for food and space, predation and disease limit the size of popul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Ecosystems are dynamic and subject to change 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Impact of human activities on the environment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arrying capacit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Natural colonisation and ecological success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opulation growth curv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Biological control of populations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oduction and conservation interest conflict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reservation and conservation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Microbiology and biotechnology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ole of micro-organisms in recycl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rbon cycl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Nitrogen cycle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Mutualistic relationships in nitrogen fixation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Features of viruses, bacteria and fungi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ulture techniques for micro-organisms and cel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Genetic engineering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oral and ethical issues of genetic engineer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Use of micro-organisms in food produc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Treatment of waste water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Biosensor use in monitoring blood glucose levels in relation to diabet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eatment of human diabetes with insulin produced by genetic engineer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pplications of monoclonal antibodi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Use of immobilised enzymes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1tablehead1"/>
              <w:keepNext w:val="true"/>
              <w:spacing w:before="60" w:after="60"/>
              <w:jc w:val="left"/>
              <w:rPr/>
            </w:pPr>
            <w:r>
              <w:rPr/>
              <w:t>CHEMISTRY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Matter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tomic structur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lative atomic and molecular mas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sotop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onic, covalent and metallic bond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onic and covalent giant structur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llotrop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onding and physical propert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rite balanced molecular and ionic equ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in characteristics of the three states of matter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eramics and composite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Induced dipole intermolecular forc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ydrogen bond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ative bond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lationship between physical properties and bond typ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, p, d, and f orbitals and hybridis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lectron-pair repulsion and shapes of covalent molecu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lang w:val="en-US"/>
              </w:rPr>
              <w:t xml:space="preserve"> and 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lang w:val="en-US"/>
              </w:rPr>
              <w:t xml:space="preserve"> bond overlap and molecular shap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lculations of reacting quantities using the mole, molarity and molar volum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mpirical and molecular formulae calculation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Use the equation </w:t>
            </w:r>
            <w:r>
              <w:rPr>
                <w:i/>
              </w:rPr>
              <w:t>PV</w:t>
            </w:r>
            <w:r>
              <w:rPr/>
              <w:t xml:space="preserve"> = </w:t>
            </w:r>
            <w:r>
              <w:rPr>
                <w:i/>
              </w:rPr>
              <w:t>nRT</w:t>
            </w:r>
            <w:r>
              <w:rPr/>
              <w:t xml:space="preserve"> to describe ideal gas behaviour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ind w:left="0" w:hanging="0"/>
              <w:rPr>
                <w:rStyle w:val="NBnote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Industrial processe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urification techniqu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operties and uses of the main gases of the ai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ractionation of liquid ai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ractionation of petroleu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ardness of wat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istillation of wat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lectrolysis of electrolytes, both molten and in solution, and commercial applic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ndustrial importance of the halogens and their compoun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nufacture of steel, copper, aluminiu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vironmental issues related to chemical produc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ecycling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aber process for making ammonia, its oxidation to nitric acid and manufacture of fertilise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ulfur and the contact process for making sulfuric acid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Limestone and its products; cement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conomics of the alkali industr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conomic balance between industrial processes and the environment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xploitation of Qatar’s natural ga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Patterns in chemical reactivity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eriodicity in physical propert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ends in chemical properties across the third period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ends down groups I, II, VII and VIII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mmon characteristics of transition meta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etal reactivity ser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lloys, their properties and us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ong and weak acids and alkalis, pH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Neutralisation, titrations and indicators, salts, buffer solu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rønsted–Lowry theory of acid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hemistry of oxygen and sulfu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emistry of nitrogen and phosphorus, including ammonia and its compoun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emistry of carbon and silic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emistry of the transition meta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Oxidation and reduction in terms of oxygen transfer and in terms of electron transf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dox reactions and oxidation numb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Variable oxidation states and transition meta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lating cell potentials to metal reactivity ser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alf-cell reactions and standard electrode potentia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uel cel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vironmental issues related to rechargeable cell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The faraday and quantitative electrochemistry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eriodicity in ionisation energy, electron affinity and electronegativit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-block elements: properties, compounds and tren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-block elements: properties, compounds and tren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-block elements: properties, compounds and trend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mphiprotic element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Environmental chemistry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arbon, nitrogen and water cyc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Pollution of the atmosphere, natural sinks and residence time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ollution from the combustion of hydrocarb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Ozone layer and its protec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tmospheric warming and climate chang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of the atmospher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Low-level free radical gene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Oceans as sinks and climate drive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easures to reduce atmospheric pollu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urification of wat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ater pollution, eutrophica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Disposal of waste heat in industrial complexe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Reaction kinetics and energetic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onditions affecting reaction rat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xplanation of kinetics in terms of kinetic particle model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taly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ultiple-step reac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imolecular reaction in terms of particle collisions and energ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versible reactions and dynamic equilibria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xothermic and endothermic chang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ctivation energy and energy profi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ffect of a catalyst on the activation energ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andard enthalpy change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nergy considerations associated with bond breaking and making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ate and equilibrium constants and equ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Order of reaction and half-lif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Rate constant and temperature and energy of activation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Le Chatelier’s principle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cidity, titrations, pH, pK</w:t>
            </w:r>
            <w:r>
              <w:rPr>
                <w:vertAlign w:val="subscript"/>
              </w:rPr>
              <w:t>a</w:t>
            </w:r>
            <w:r>
              <w:rPr/>
              <w:t xml:space="preserve"> and K</w:t>
            </w:r>
            <w:r>
              <w:rPr>
                <w:vertAlign w:val="subscript"/>
              </w:rPr>
              <w:t>w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uffer solu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olubility produc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thalpy change and Hess’s law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orn–Haber cycl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tropy and disorder and the second law of thermodynamic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andard entropy and free energy changes and reaction spontaneity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Organic chemistry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omenclature, structure, bonding and shap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ources of organic compoun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lkanes, alkenes and aren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liphatic electrophilic and nucleophilic addition and substitution reac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lcohols, halogen compounds, aldehydes and ketones, carboxylic acids and derivativ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henol and bromobenzene, comparison with aliphatic compound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mines and amides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hape of organic compounds and electronic structur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Electrophilic and nucleophilic reaction mechanisms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Nomenclature, structure and bonding of aromatic compoun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emistry of arenes and derivativ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echanism of electrophilic substitution and factors affecting it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itroarenes, amines and azo-compound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Macromolecule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ddition and condensation polymerisation reac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ats and oils, unsaturation, soap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Natural polymers: proteins, cellulose and nucleic acids 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mino acids and proteins: structure and func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Nucleotides and nucleic acids: structure and func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lationship between structure of polymers and physical properti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olymer additives, plasticisers, foams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1tablehead1"/>
              <w:keepNext w:val="true"/>
              <w:spacing w:before="60" w:after="60"/>
              <w:jc w:val="left"/>
              <w:rPr/>
            </w:pPr>
            <w:r>
              <w:rPr/>
              <w:t>PHYSIC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Measurement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I uni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andard for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ecision and accurac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implifying assumptions in problem solving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Vectors and scalar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Mechanics and kinematic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Displacement, speed, velocity and acceleration, equations of mo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ab/>
              <w:t>Effects of forc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Dynamic and static friction; coefficients of friction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ewton’s laws of motion and their applic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Gravitational and inertial mass, weigh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nservation of momentu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ab/>
              <w:t>Centre of gravit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inciple of moments and its applic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ab/>
              <w:t>Potential and kinetic energy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Work, energy and power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ircular motion, angular velocity and momentu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Universal gravita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Kinetic and potential energy of orbiting object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Matter and energy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Kinetic particle theory of matt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operties of solids and liquids, expansion, deformation and surface tens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nomalous expansion of wat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essure and density, floating and sinking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eat and temperatur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ansmission of heat by conduction, convection and radi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Ocean and atmospheric convection currents and weather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pecific heat capacity and specific latent heat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lassification of solids in terms of tensile strength, compressive and shear stres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etching a solid; the Young modulu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urface tens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heoretical treatment of ideal gas particle movemen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bsolute zero of temperatur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nternal energy, kinetic energy and temperature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Laws of thermodynamic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Waves and oscillations, light and optics, sound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Waves as a way of transmitting energy; longitudinal and transverse wav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ave frequency, wavelength, velocity, period, displacement, amplitude and phas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etermination of velocity of sound and its dependence on the mediu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he ear and limits of hear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anding and progressive waves, node and antinod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flection, refraction and dispersion of light and their consequences and applic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irrors and lenses and their applic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otal internal reflection and its application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The eye and sight correction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eflection, refraction, superposition, interference and diffraction of wav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iffraction and interference of electromagnetic wav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oppler effect in sound and ligh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lectromagnetic spectrum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oherence and polarisation of electromagnetic waves and applications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imple harmonic mo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orced oscillation, resonance and damping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Electricity and magnetism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Conductors, semiconductors and insulators,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arging by friction, rules of electrostatic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lectric force fiel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king magnets; properties of magnets; rules of magnetis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gnetic fiel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gnetic flux patterns due to a wire, a coil and a solenoid, and their many applic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Use of </w:t>
            </w:r>
            <w:r>
              <w:rPr>
                <w:i/>
              </w:rPr>
              <w:t>Q = It, V = W/Q</w:t>
            </w:r>
            <w:r>
              <w:rPr/>
              <w:t xml:space="preserve"> and </w:t>
            </w:r>
            <w:r>
              <w:rPr>
                <w:i/>
              </w:rPr>
              <w:t>V = I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sistors in series and parallel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Voltage, e.m.f. and internal resistance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Function and use of capacito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Use of different kinds of resistors as potential divide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he transisto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Logic gat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istable and astable switching and memor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lectromagnetic induction; factors affecting induced e.m.f.; Faraday’s and Lenz’s law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ddy currents and their applic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C genera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Transformers and AC transmission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lectric field strength and force on charges in a field; Coulomb’s law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otential gradien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pacitance and the relationship between coulombs, volts and energy; construction of capacitors</w:t>
            </w:r>
          </w:p>
          <w:p>
            <w:pPr>
              <w:pStyle w:val="TLtablelist"/>
              <w:ind w:left="0" w:hanging="0"/>
              <w:rPr/>
            </w:pPr>
            <w:r>
              <w:rPr/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Quantum, atomic and nuclear physic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The nuclear atom and subatomic partic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Radioactive decay, half-life, properties of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-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-and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radi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ackground radi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adioisotopes and some of their us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Nuclear fission and fusion, occurrence and us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roperties of the electron and applications of electron beams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mission and absorption spectra and electron orbita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</w:r>
            <w:r>
              <w:rPr>
                <w:i/>
              </w:rPr>
              <w:t>E</w:t>
            </w:r>
            <w:r>
              <w:rPr/>
              <w:t xml:space="preserve"> = </w:t>
            </w:r>
            <w:r>
              <w:rPr>
                <w:i/>
              </w:rPr>
              <w:t>hf</w:t>
            </w:r>
            <w:r>
              <w:rPr/>
              <w:t>, photons and the photoelectric effec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Quantisation of charge and Millikan’s experimen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ave–particle dualit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nterconversion of matter and energy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Astrophysics and cosmology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ind w:left="0" w:hanging="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 of the visible Universe; stars and galax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ar life cycles and the nuclear reactions in the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lanetary forma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‘Big bang’ theory, expansion of the Universe and the background radiation</w:t>
            </w:r>
          </w:p>
        </w:tc>
      </w:tr>
    </w:tbl>
    <w:p>
      <w:pPr>
        <w:pStyle w:val="TStablesublist"/>
        <w:rPr/>
      </w:pPr>
      <w:r>
        <w:rPr/>
      </w:r>
      <w:r>
        <w:br w:type="page"/>
      </w:r>
    </w:p>
    <w:p>
      <w:pPr>
        <w:pStyle w:val="TStablesublist"/>
        <w:spacing w:before="0" w:after="3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0</wp:posOffset>
                </wp:positionH>
                <wp:positionV relativeFrom="paragraph">
                  <wp:posOffset>5808980</wp:posOffset>
                </wp:positionV>
                <wp:extent cx="1005713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6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9pt;margin-top:457.4pt;width:791.8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482" w:bottom="124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7380" w:leader="none"/>
        <w:tab w:val="right" w:pos="14400" w:leader="none"/>
      </w:tabs>
      <w:spacing w:before="30" w:after="30"/>
      <w:rPr/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62</w:t>
    </w:r>
    <w:r>
      <w:rPr>
        <w:rFonts w:cs="Arial"/>
      </w:rPr>
      <w:fldChar w:fldCharType="end"/>
    </w:r>
    <w:r>
      <w:rPr>
        <w:rStyle w:val="PageNumber"/>
        <w:rFonts w:eastAsia="Arial"/>
      </w:rPr>
      <w:t xml:space="preserve">  </w:t>
    </w:r>
    <w:r>
      <w:rPr>
        <w:rStyle w:val="PageNumber"/>
      </w:rPr>
      <w:t xml:space="preserve">|  </w:t>
    </w:r>
    <w:r>
      <w:rPr>
        <w:rStyle w:val="PageNumber"/>
        <w:rFonts w:cs="Arial"/>
      </w:rPr>
      <w:t xml:space="preserve">Qatar science standards  </w:t>
    </w:r>
    <w:r>
      <w:rPr>
        <w:rStyle w:val="PageNumber"/>
      </w:rPr>
      <w:t xml:space="preserve">|  </w:t>
    </w:r>
    <w:r>
      <w:rPr/>
      <w:t>Scope and sequence chart</w:t>
    </w:r>
    <w:r>
      <w:rPr>
        <w:rStyle w:val="PageNumber"/>
        <w:rFonts w:cs="Arial"/>
      </w:rPr>
      <w:t xml:space="preserve">  </w:t>
    </w:r>
    <w:r>
      <w:rPr>
        <w:rStyle w:val="PageNumber"/>
      </w:rPr>
      <w:t xml:space="preserve">|  </w:t>
    </w:r>
    <w:r>
      <w:rPr/>
      <w:t>Grades 10 to 12</w:t>
    </w:r>
    <w:r>
      <w:rPr>
        <w:rStyle w:val="PageNumber"/>
        <w:rFonts w:cs="Arial"/>
      </w:rPr>
      <w:t xml:space="preserve"> </w:t>
    </w:r>
    <w:r>
      <w:rPr>
        <w:rStyle w:val="PageNumber"/>
      </w:rPr>
      <w:t>Advanced</w:t>
    </w:r>
    <w:r>
      <w:rPr>
        <w:rStyle w:val="PageNumber"/>
        <w:rFonts w:cs="Arial"/>
      </w:rPr>
      <w:tab/>
    </w:r>
    <w:r>
      <w:rPr>
        <w:rFonts w:cs="Arial"/>
      </w:rPr>
      <w:tab/>
    </w:r>
    <w:r>
      <w:rPr/>
      <w:t>© Supreme Education Council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right" w:pos="8640" w:leader="none"/>
      </w:tabs>
      <w:spacing w:lineRule="atLeast" w:line="640" w:before="280" w:after="280"/>
      <w:outlineLvl w:val="0"/>
    </w:pPr>
    <w:rPr>
      <w:rFonts w:ascii="Arial Black" w:hAnsi="Arial Black" w:cs="Arial Black"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7380" w:leader="none"/>
      </w:tabs>
      <w:spacing w:lineRule="atLeast" w:line="440" w:before="420" w:after="280"/>
      <w:outlineLvl w:val="1"/>
    </w:pPr>
    <w:rPr>
      <w:rFonts w:ascii="Arial Black" w:hAnsi="Arial Black" w:cs="Arial Black"/>
      <w:color w:val="004A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none"/>
      </w:tabs>
      <w:spacing w:before="0" w:after="240"/>
      <w:outlineLvl w:val="2"/>
    </w:pPr>
    <w:rPr>
      <w:rFonts w:ascii="Arial" w:hAnsi="Arial" w:cs="Arial"/>
      <w:b/>
      <w:color w:val="004A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rFonts w:ascii="Arial" w:hAnsi="Arial" w:cs="Arial"/>
      <w:b/>
      <w:color w:val="004A9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St19z0">
    <w:name w:val="WW8NumSt19z0"/>
    <w:qFormat/>
    <w:rPr>
      <w:rFonts w:ascii="Arial Narrow" w:hAnsi="Arial Narrow" w:cs="Arial Narro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cs="Arial"/>
      <w:b/>
      <w:color w:val="FF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rFonts w:ascii="Arial" w:hAnsi="Arial" w:cs="Arial"/>
      <w:sz w:val="15"/>
    </w:rPr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rFonts w:ascii="Arial" w:hAnsi="Arial" w:cs="Arial"/>
      <w:b/>
      <w:sz w:val="20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360" w:right="360" w:hanging="0"/>
    </w:pPr>
    <w:rPr/>
  </w:style>
  <w:style w:type="paragraph" w:styleId="LBbulletlist">
    <w:name w:val="LB bullet list"/>
    <w:basedOn w:val="Normal"/>
    <w:qFormat/>
    <w:pPr>
      <w:spacing w:before="40" w:after="30"/>
      <w:ind w:left="284" w:hanging="284"/>
    </w:pPr>
    <w:rPr/>
  </w:style>
  <w:style w:type="paragraph" w:styleId="LSsublist">
    <w:name w:val="LS sublist"/>
    <w:basedOn w:val="LBbullet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cs="Arial"/>
      <w:spacing w:val="-2"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30"/>
      <w:ind w:left="1080" w:right="360" w:hanging="720"/>
    </w:pPr>
    <w:rPr/>
  </w:style>
  <w:style w:type="paragraph" w:styleId="ETexampletext">
    <w:name w:val="ET example text"/>
    <w:basedOn w:val="Normal"/>
    <w:qFormat/>
    <w:pPr>
      <w:tabs>
        <w:tab w:val="clear" w:pos="720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60"/>
      <w:jc w:val="center"/>
    </w:pPr>
    <w:rPr>
      <w:b/>
    </w:rPr>
  </w:style>
  <w:style w:type="paragraph" w:styleId="TLtablelist">
    <w:name w:val="TL table list"/>
    <w:basedOn w:val="TTtabletext"/>
    <w:qFormat/>
    <w:pPr>
      <w:ind w:left="170" w:hanging="170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170" w:leader="none"/>
      </w:tabs>
      <w:spacing w:before="0" w:after="30"/>
      <w:ind w:left="340" w:hanging="34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right" w:pos="-3969" w:leader="none"/>
        <w:tab w:val="left" w:pos="-3686" w:leader="none"/>
        <w:tab w:val="right" w:pos="426" w:leader="none"/>
        <w:tab w:val="left" w:pos="567" w:leader="none"/>
      </w:tabs>
      <w:spacing w:lineRule="auto" w:line="240" w:before="0" w:after="0"/>
      <w:ind w:left="705" w:hanging="705"/>
    </w:pPr>
    <w:rPr>
      <w:rFonts w:ascii="Gill Sans MT" w:hAnsi="Gill Sans MT" w:eastAsia="Times New Roman" w:cs="Gill Sans MT"/>
      <w:kern w:val="0"/>
      <w:sz w:val="15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E8E8F8" w:val="clear"/>
      <w:spacing w:before="70" w:after="30"/>
    </w:pPr>
    <w:rPr>
      <w:rFonts w:ascii="Arial" w:hAnsi="Arial" w:cs="Arial"/>
      <w:sz w:val="19"/>
    </w:rPr>
  </w:style>
  <w:style w:type="paragraph" w:styleId="NTnormaltext">
    <w:name w:val="NT normal text"/>
    <w:basedOn w:val="Normal"/>
    <w:qFormat/>
    <w:pPr>
      <w:tabs>
        <w:tab w:val="clear" w:pos="720"/>
        <w:tab w:val="right" w:pos="-284" w:leader="none"/>
        <w:tab w:val="left" w:pos="0" w:leader="none"/>
      </w:tabs>
      <w:spacing w:lineRule="atLeast" w:line="260" w:before="60" w:after="70"/>
      <w:ind w:hanging="851"/>
    </w:pPr>
    <w:rPr>
      <w:sz w:val="21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720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/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/>
  </w:style>
  <w:style w:type="paragraph" w:styleId="T1tablehead1">
    <w:name w:val="T1 table head 1"/>
    <w:basedOn w:val="THtablehead"/>
    <w:qFormat/>
    <w:pPr>
      <w:keepNext w:val="true"/>
      <w:jc w:val="left"/>
    </w:pPr>
    <w:rPr>
      <w:color w:val="004A99"/>
    </w:rPr>
  </w:style>
  <w:style w:type="paragraph" w:styleId="T2tablehead2">
    <w:name w:val="T2 table head 2"/>
    <w:basedOn w:val="THtablehead"/>
    <w:qFormat/>
    <w:pPr>
      <w:spacing w:before="30" w:after="30"/>
      <w:jc w:val="left"/>
    </w:pPr>
    <w:rPr>
      <w:color w:val="004A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&amp;STemplatePr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6:52:00Z</dcterms:created>
  <dc:creator>Andrew Clegg</dc:creator>
  <dc:description/>
  <dc:language>en-US</dc:language>
  <cp:lastModifiedBy>Andrew Coleman</cp:lastModifiedBy>
  <cp:lastPrinted>2004-09-03T15:24:00Z</cp:lastPrinted>
  <dcterms:modified xsi:type="dcterms:W3CDTF">2004-09-03T14:24:00Z</dcterms:modified>
  <cp:revision>14</cp:revision>
  <dc:subject/>
  <dc:title>Scope and Sequence Grades 10 to 12 Advanced</dc:title>
</cp:coreProperties>
</file>